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191260" cy="51308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932180" cy="61023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2296160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</w:r>
      <w:r>
        <w:rPr/>
        <w:t>Załącznik nr 7 do Zapytania ofertowego</w:t>
        <w:br/>
        <w:t>Nr 1/2020/EF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>
          <w:rFonts w:cs="Times New Roman"/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 w:before="60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>Oświadczam, że instytucja szkoleniowa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/>
          <w:sz w:val="22"/>
          <w:szCs w:val="22"/>
        </w:rPr>
        <w:t xml:space="preserve">.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>(pełna nazwa)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iada kadrę dydaktyczną, której kwalifikacje i doświadczenie są zgodne z obowiązującymi w tym zakresie przepisami prawa, związane z tematyką szkolenia  i adekwatne do prowadzonych zajęć.</w:t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o reprezentowania Wykonawcy)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cs="Arial Unicode MS"/>
      <w:szCs w:val="24"/>
      <w:lang w:bidi="pl-PL"/>
    </w:rPr>
  </w:style>
  <w:style w:type="character" w:styleId="StopkaZnak1">
    <w:name w:val="Stopka Znak1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05:00Z</dcterms:created>
  <dc:creator>Majka</dc:creator>
  <dc:description/>
  <cp:keywords/>
  <dc:language>en-US</dc:language>
  <cp:lastModifiedBy> </cp:lastModifiedBy>
  <cp:lastPrinted>2016-03-02T15:06:00Z</cp:lastPrinted>
  <dcterms:modified xsi:type="dcterms:W3CDTF">2020-02-24T12:20:00Z</dcterms:modified>
  <cp:revision>6</cp:revision>
  <dc:subject/>
  <dc:title>OŚWIADCZENIE OFERENTA</dc:title>
</cp:coreProperties>
</file>